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36"/>
        </w:rPr>
        <w:t xml:space="preserve">Bod č. </w:t>
      </w:r>
      <w:r>
        <w:rPr>
          <w:b/>
          <w:sz w:val="40"/>
          <w:szCs w:val="40"/>
        </w:rPr>
        <w:t>10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ňa 15. decembra 2010</w:t>
      </w:r>
    </w:p>
    <w:p>
      <w:pPr>
        <w:pStyle w:val="Foot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Návrh na zlúčeni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Domova sociálnych služieb pre deti a dospelých INTEGRA, Tylova 21, 831 04 Bratislava a Domova sociálnych služieb Senec, Lichnerova 86, 903 01 Senec, s účinnosťou od 1.1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Predkladá:</w:t>
      </w:r>
      <w:r>
        <w:rPr>
          <w:b/>
          <w:bCs/>
          <w:sz w:val="22"/>
        </w:rPr>
        <w:t xml:space="preserve">                                                                             </w:t>
      </w:r>
      <w:r>
        <w:rPr>
          <w:b/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7"/>
        <w:rPr/>
      </w:pPr>
      <w:r>
        <w:rPr>
          <w:b w:val="false"/>
        </w:rPr>
        <w:t>PhDr. Gabriella Németh                                                       1. Návrh uzneseni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predsedníčka BSK                                                                2. Dôvodovú správu</w:t>
      </w:r>
    </w:p>
    <w:p>
      <w:pPr>
        <w:pStyle w:val="Normal"/>
        <w:rPr/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</w:t>
      </w:r>
      <w:r>
        <w:rPr>
          <w:bCs/>
          <w:sz w:val="22"/>
        </w:rPr>
        <w:t xml:space="preserve">3. Stanoviská komisií    </w:t>
      </w:r>
    </w:p>
    <w:p>
      <w:pPr>
        <w:pStyle w:val="Normal"/>
        <w:rPr>
          <w:bCs/>
          <w:sz w:val="22"/>
        </w:rPr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odpovedný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/>
      </w:pPr>
      <w:r>
        <w:rPr>
          <w:sz w:val="22"/>
        </w:rPr>
        <w:t>riaditeľka 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acovateľ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/>
      </w:pPr>
      <w:r>
        <w:rPr>
          <w:sz w:val="22"/>
        </w:rPr>
        <w:t>riaditeľka 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Dr. Matúš Šaray</w:t>
      </w:r>
    </w:p>
    <w:p>
      <w:pPr>
        <w:pStyle w:val="Normal"/>
        <w:rPr>
          <w:sz w:val="22"/>
        </w:rPr>
      </w:pPr>
      <w:r>
        <w:rPr>
          <w:sz w:val="22"/>
        </w:rPr>
        <w:t xml:space="preserve">vedúci právneho oddelenia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december 201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0</w:t>
      </w:r>
    </w:p>
    <w:p>
      <w:pPr>
        <w:pStyle w:val="Normal"/>
        <w:jc w:val="center"/>
        <w:rPr/>
      </w:pPr>
      <w:r>
        <w:rPr/>
        <w:t xml:space="preserve">zo dňa  15.12.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Zastupiteľstvo Bratislavského samosprávneho kraja podľa § 4 ods. 1 písm. f) </w:t>
      </w:r>
      <w:r>
        <w:rPr>
          <w:bCs/>
          <w:szCs w:val="24"/>
        </w:rPr>
        <w:t xml:space="preserve">zákona č. 302/2001 Z. z. o samospráve vyšších územných celkov (zákon o samosprávnych krajoch) v znení neskorších predpisov, </w:t>
      </w:r>
      <w:r>
        <w:rPr>
          <w:szCs w:val="24"/>
        </w:rPr>
        <w:t>§ 21 zákona č. 523/2004 Z. z. o rozpočtových pravidlách verejnej správy a o zmene a doplnení niektorých zákonov v znení neskorších predpisov a v súlade</w:t>
      </w:r>
      <w:r>
        <w:rPr>
          <w:rStyle w:val="StrongEmphasis"/>
          <w:b w:val="false"/>
          <w:szCs w:val="24"/>
        </w:rPr>
        <w:t xml:space="preserve">  s  </w:t>
      </w:r>
      <w:r>
        <w:rPr>
          <w:szCs w:val="24"/>
        </w:rPr>
        <w:t xml:space="preserve">§ 81 písm. i) zákona </w:t>
      </w:r>
      <w:r>
        <w:rPr>
          <w:rStyle w:val="StrongEmphasis"/>
          <w:szCs w:val="24"/>
        </w:rPr>
        <w:t xml:space="preserve"> </w:t>
      </w:r>
      <w:r>
        <w:rPr>
          <w:bCs/>
          <w:szCs w:val="24"/>
        </w:rPr>
        <w:t>č. 448/2008 Z. z. o sociálnych službách</w:t>
      </w:r>
      <w:r>
        <w:rPr>
          <w:szCs w:val="24"/>
        </w:rPr>
        <w:t xml:space="preserve"> a o zmene a doplnení zákona      č. 455/1991 Zb. o živnostenskom podnikaní (živnostenský zákon) v znení neskorších predpisov (ďalej len „zákon o sociálnych službách“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A.) Schvaľu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lúčenie Domova sociálnych služieb pre deti a dospelých INTEGRA, Tylova 21, 831 04 Bratislava a Domova sociálnych služieb Lichnerova 86, 903 01 Senec, s účinnosťou od 1.1.2011 do právneho subjektu Domova sociálnych služieb pre deti a dospelých INTEGRA, so sídlom Tylova 21, 831 04 Bratislava, ako právneho nástupcu Domova sociálnych služieb Lichnerova 86, 903 01 Sene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D ô v o d o v á  s p r á v 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Zriaďovacou listinou bude s účinnosťou od 1.1.2011 vyčlenené zo zariadenia Domov sociálnych služieb, Lichnerova 86, 903 01 Senec, s detašovaným pracoviskom v Báhoni (ďalej len „DSS Senec“), detašované pracovisko v Báhoni a zaradené do rozpočtovej organizácie Domov sociálnych služieb pre dospelých, SNP 38, 900 84, Báhoň (ďalej len DSS Báhoň). </w:t>
      </w:r>
    </w:p>
    <w:p>
      <w:pPr>
        <w:pStyle w:val="Normal"/>
        <w:ind w:firstLine="708"/>
        <w:jc w:val="both"/>
        <w:rPr/>
      </w:pPr>
      <w:r>
        <w:rPr/>
        <w:t>Detašované pracovisko DSS Senec s prevádzkou v Báhoni, sa nachádza s DSS Báhoň v jednom areáli (ide o dve oproti sebe stojace budovy). Uvedené detašované pracovisko je v správe DSS Báhoň - údržba budovy, energie, voda, odpad sú zabezpečované a financované z rozpočtu DSS Báhoň. Z dôvodu, že časť rozpočtu na prevádzku detašovaného pracoviska DSS Senec s prevádzkou v Báhoni, je zahrnutá do rozpočtu DSS Báhoň a tiež z dôvodu zabezpečenia účelného vynakladania finančných prostriedkov na manažment obidvoch zariadení, bude detašované pracovisko DSS Senec s prevádzkou v Báhoni, s účinnosťou od 1.1.2011 začlenené do DSS Báhoň.</w:t>
      </w:r>
    </w:p>
    <w:p>
      <w:pPr>
        <w:pStyle w:val="Normal"/>
        <w:ind w:firstLine="708"/>
        <w:jc w:val="both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/>
        <w:t xml:space="preserve">Vyčlenením detašovaného pracoviska sa v </w:t>
      </w:r>
      <w:r>
        <w:rPr>
          <w:szCs w:val="24"/>
        </w:rPr>
        <w:t xml:space="preserve">DSS Senec bude poskytovať sociálna služba 12 klientom s celoročnou formou pobytu, čo sa javí ako </w:t>
      </w:r>
      <w:r>
        <w:rPr/>
        <w:t xml:space="preserve">neefektívne a nehospodárne vynakladanie finančných prostriedkov ma mzdové prostriedky na vedenie zariadenia. </w:t>
      </w:r>
      <w:r>
        <w:rPr>
          <w:szCs w:val="24"/>
        </w:rPr>
        <w:t xml:space="preserve">Z tohto dôvodu </w:t>
      </w:r>
      <w:r>
        <w:rPr/>
        <w:t xml:space="preserve">navrhujeme zlúčenie rozpočtových organizácií Domova sociálnych služieb, Lichnerova 86, 903 01 Senec (do 31.12.2010 s detašovaným pracoviskom Báhoň) a </w:t>
      </w:r>
      <w:r>
        <w:rPr>
          <w:szCs w:val="24"/>
        </w:rPr>
        <w:t xml:space="preserve">Domova sociálnych služieb pre deti a dospelých INTEGRA, Tylova 21, Bratislava (ďalej len „DSS Integra“). Dôvodom zlúčenia DSS Senec s DSS Integra je menšia kapacita DSS Integra oproti ostatným zariadeniam v zriaďovateľskej pôsobnosti BSK. Názov zariadenia po zlúčení bude Domov sociálnych služieb pre deti a dospelých Integra, Tylova 21, Bratisla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eastAsia="Arial;Arial"/>
        </w:rPr>
        <w:t xml:space="preserve">    </w:t>
      </w:r>
      <w:r>
        <w:rPr/>
        <w:tab/>
        <w:tab/>
        <w:t xml:space="preserve">V zmysle  ust. § 11 ods. 2 písm. g) zákona č. 302/2001 Z. z. o samospráve vyšších územných celkov (zákon o samosprávnych krajoch) v znení neskorších predpisov, zastupiteľstvu je vyhradené rozhodovať o nasledovných otázkach: zriaďovať, zakladať, zrušovať a kontrolovať právnické osoby samosprávneho kraja a na návrh predsedu vymenúvať a odvolávať ich vedúcich (riaditeľov), ak osobitný zákon neustanovuje inak. </w:t>
      </w:r>
    </w:p>
    <w:p>
      <w:pPr>
        <w:pStyle w:val="Normlnywebov"/>
        <w:spacing w:before="0" w:after="0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ab/>
        <w:t xml:space="preserve"> Navrhované riešenie poskytne priestor na šetrenie mzdových prostriedkov na 4 funkčné miesta (ročne cca 57 000€) a na šetrenie nákladov na spotrebe pohonných hmôt (ročne cca 600€ - napr. 2x týždenne je uskutočňovaný prevoz bielizne klientov z detašovaného pracoviska v Báhoni do práčovne DSS Senec). Súčasné vedenie DSS Senec a  DSS Báhoň rovnako pozitívne hodnotilo návrh na zlúčenie DSS Senec s DSS Integra a tiež začlenenie detašovaného pracoviska DSS Senec v Báhoni do DSS Báhoň. Riaditeľka DSS Senec ako aj riaditeľka DSS Báhoň aktívne spolupracovala pri príprave podkladov a tiež príprave zamestnancov a klientov na zmeny vo vedení zariadení. Organizačná zmena nebude mať dopad na kvalitu poskytovnia sociálnych služieb, práve naopak, aj pri mimoriadnom výpadku zamestnancov z dôvodu pracovnej neschopnosti, čerpania dovoleniek, starostlivosti o člena rodiny a pod., sa ponúka možnosť flexibilného zastúpenia ostatnými zamestnancami. Návrh na vymenovanie PaedDr. Renáty Balážovej do funkcie  riaditeľky </w:t>
      </w:r>
      <w:r>
        <w:rPr>
          <w:szCs w:val="24"/>
        </w:rPr>
        <w:t xml:space="preserve">Domova sociálnych služieb pre deti a dospelých Integra, Tylova 21, Bratislava,  je  zaradený do programu rokovania Zastupiteľstva BSK.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anoviská komisií Zastupiteľstva BSK k</w:t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ávrhu na zlúčenie Domova sociálnych služieb pre deti a dospelých INTEGRA, Tylova 21, 831 04 Bratislava a Domova sociálnych služieb Senec, Lichnerova 86, 903 01 Senec, s účinnosťou od 1.1.201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rFonts w:eastAsia="Arial Unicode MS"/>
                <w:b/>
                <w:b/>
              </w:rPr>
            </w:pPr>
            <w:r>
              <w:rPr>
                <w:rFonts w:eastAsia="Arial;Arial"/>
                <w:b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Komisia bude rokovať o predloženom návrhu dňa 08.12.20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1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22"/>
                <w:szCs w:val="22"/>
              </w:rPr>
              <w:t>Komisia materiál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259" w:right="125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36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CharChar4">
    <w:name w:val=" Char Char4"/>
    <w:basedOn w:val="Predvolenpsmoodseku"/>
    <w:qFormat/>
    <w:rPr>
      <w:rFonts w:ascii="Arial;Arial" w:hAnsi="Arial;Arial" w:eastAsia="Times New Roman;Times New Roman" w:cs="Arial;Arial"/>
      <w:b/>
      <w:bCs/>
      <w:sz w:val="24"/>
      <w:szCs w:val="32"/>
    </w:rPr>
  </w:style>
  <w:style w:type="character" w:styleId="CharChar3">
    <w:name w:val=" Char Char3"/>
    <w:basedOn w:val="Predvolenpsmoodseku"/>
    <w:qFormat/>
    <w:rPr>
      <w:rFonts w:ascii="Arial;Arial" w:hAnsi="Arial;Arial" w:eastAsia="Times New Roman;Times New Roman" w:cs="Arial;Arial"/>
      <w:b/>
      <w:sz w:val="36"/>
      <w:szCs w:val="32"/>
    </w:rPr>
  </w:style>
  <w:style w:type="character" w:styleId="CharChar2">
    <w:name w:val=" Char Char2"/>
    <w:basedOn w:val="Predvolenpsmoodseku"/>
    <w:qFormat/>
    <w:rPr>
      <w:rFonts w:ascii="Arial;Arial" w:hAnsi="Arial;Arial" w:eastAsia="Times New Roman;Times New Roman" w:cs="Arial;Arial"/>
      <w:b/>
      <w:bCs/>
      <w:szCs w:val="36"/>
    </w:rPr>
  </w:style>
  <w:style w:type="character" w:styleId="CharChar1">
    <w:name w:val=" Char Char1"/>
    <w:basedOn w:val="Predvolenpsmoodseku"/>
    <w:qFormat/>
    <w:rPr>
      <w:rFonts w:ascii="Arial;Arial" w:hAnsi="Arial;Arial" w:eastAsia="Times New Roman;Times New Roman" w:cs="Arial;Arial"/>
      <w:b/>
      <w:sz w:val="24"/>
      <w:szCs w:val="36"/>
    </w:rPr>
  </w:style>
  <w:style w:type="character" w:styleId="CharChar">
    <w:name w:val=" Char Char"/>
    <w:basedOn w:val="Predvolenpsmoodseku"/>
    <w:qFormat/>
    <w:rPr>
      <w:rFonts w:ascii="Arial;Arial" w:hAnsi="Arial;Arial" w:eastAsia="Times New Roman;Times New Roman" w:cs="Arial;Arial"/>
      <w:sz w:val="24"/>
      <w:szCs w:val="36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6:00Z</dcterms:created>
  <dc:creator>Pavel Kotrbčík</dc:creator>
  <dc:description/>
  <cp:keywords/>
  <dc:language>en-US</dc:language>
  <cp:lastModifiedBy>kpaxnerova</cp:lastModifiedBy>
  <cp:lastPrinted>2010-12-03T10:12:00Z</cp:lastPrinted>
  <dcterms:modified xsi:type="dcterms:W3CDTF">2010-12-03T11:24:00Z</dcterms:modified>
  <cp:revision>3</cp:revision>
  <dc:subject/>
  <dc:title>Bod č</dc:title>
</cp:coreProperties>
</file>